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281487681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>Retoryka w naukach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Logopedia kliniczna z terapią zajęciową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I stopnia</w:t>
            </w:r>
            <w:r>
              <w:rPr>
                <w:rFonts w:eastAsia="Calibri"/>
                <w:b/>
                <w:bCs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i/>
                <w:lang w:eastAsia="en-US"/>
              </w:rPr>
              <w:t>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rok/semestr letni  2024/2025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kłady – 10h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Seminaria – 10h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Ćwiczenia – 10h 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</w:r>
            <w:r>
              <w:rPr>
                <w:rFonts w:eastAsia="Calibri"/>
                <w:bCs/>
                <w:i/>
                <w:lang w:eastAsia="en-US"/>
              </w:rPr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X</w:t>
            </w:r>
            <w:r>
              <w:rPr>
                <w:rFonts w:eastAsia="Calibri"/>
                <w:b/>
                <w:i/>
                <w:lang w:eastAsia="en-US"/>
              </w:rPr>
              <w:t xml:space="preserve">         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Prof. dr hab. n. zdr. Beata Karakiewicz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gr Marcin Grajek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i/>
                <w:lang w:eastAsia="en-US"/>
              </w:rPr>
              <w:t xml:space="preserve">Katedra Medycyny Społecznej.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i/>
                <w:lang w:eastAsia="en-US"/>
              </w:rPr>
              <w:t>Zakład Medycyny Społecznej i Zdrowia Publicznego; Pomorski Uniwersytet Medyczny w Szczecinie,</w:t>
            </w:r>
            <w:r>
              <w:rPr>
                <w:rFonts w:eastAsia="Calibri"/>
                <w:iCs/>
                <w:lang w:eastAsia="en-US"/>
              </w:rPr>
              <w:t xml:space="preserve"> </w:t>
              <w:br/>
              <w:t xml:space="preserve">ul. Żołnierska 48, pok. 302, </w:t>
            </w:r>
          </w:p>
          <w:p>
            <w:pPr>
              <w:pStyle w:val="NormalnyWeb"/>
              <w:spacing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71-210 Szczecin. tel. +48 91 48 00 92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https://www.pum.edu.pl/studenci/informacje_z_jednostek/wnoz/katedra_medycyny_spolecznej/zaklad_medycyny_spolecznej_i_zdrowia_publicznego/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lang w:eastAsia="en-US"/>
        </w:rPr>
        <w:t xml:space="preserve">     </w:t>
      </w: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884"/>
        <w:gridCol w:w="5272"/>
      </w:tblGrid>
      <w:tr>
        <w:trPr>
          <w:trHeight w:val="397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 xml:space="preserve">Celem przedmiotu jest uzyskanie wiedzy </w:t>
              <w:br/>
              <w:t>i umiejętności z zakresu skutecznej komunikacji w sektorze ochrony zdrowia ze szczególnym uwzględnieniem komunikacji na linii terapeuta-pacjent. Uczestnicy zajęć poznają także metody oceny wiarygodności, skuteczności i realności komunikatów o tematyce zdrowotnej, pojawiających się w komunikacji zewnętrzn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iCs/>
              </w:rPr>
              <w:t>Podstawowa wiedza na temat komunikacji społeczn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iCs/>
              </w:rPr>
              <w:t>Korzystanie z aktualnej wiedzy, organizowanie pracy własnej. Praca w zespole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Umiejętność pracy w grupie, systematyczność </w:t>
              <w:br/>
              <w:t>w nauce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026"/>
        <w:gridCol w:w="472"/>
        <w:gridCol w:w="99"/>
        <w:gridCol w:w="612"/>
        <w:gridCol w:w="613"/>
        <w:gridCol w:w="612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Posiada wiedzę obejmującą teorie i metodologie z zakresu: podstaw językoznawstwa, filologii polskiej, psychologii rozwojowej, historii wychowania, dydaktyki ogólnej i medycznej oraz pedagogiki ogólnej, specjalnej, przedszkolnej i wczesnoszkolnej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38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osiada wiedzę o teorii komunikacji oraz znaczeniu komunikacji werbalnej oraz pozawerbalnej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60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miejętność formułowania opinii i sądów o kwestiach dotyczących nauk o zdrowiu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45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, S, P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świadomość znaczenia i roli logopedii w życiu społecznym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4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O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WS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3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6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4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letni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Wykłady: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 xml:space="preserve">Wprowadzenie do retoryki </w:t>
              <w:br/>
              <w:t xml:space="preserve">w naukach o zdrowiu. Komunikacja językowa, interpersonalna </w:t>
              <w:br/>
              <w:t>i międzykulturowa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_W38, K_W60</w:t>
            </w:r>
          </w:p>
        </w:tc>
      </w:tr>
      <w:tr>
        <w:trPr>
          <w:trHeight w:val="1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Techniki retoryczne w komunikacji zdrowotnej (perswazja i adaptacja komunikacyjna)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 xml:space="preserve">Erystyka – sztuka prowadzenia dyskusji. Techniki argumentacji </w:t>
              <w:br/>
              <w:t>i chwyty erystyczne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4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 xml:space="preserve">Przekaz niewerbalny </w:t>
              <w:br/>
              <w:t>w komunikacji na linii terapeuta-pacjent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tyczne aspekty komunikacji. Retoryka a etyka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minaria: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0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reatywny projekt komunikacyjny w grupie docelowej dzieci </w:t>
              <w:br/>
              <w:t xml:space="preserve">w wieku przedszkolnym </w:t>
              <w:br/>
              <w:t>i wczesnoszkolnym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W60, 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U45, 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K04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reatywny projekt komunikacyjny w grupie docelowej młodzieży </w:t>
              <w:br/>
              <w:t>i młodych dorosłych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reatywny projekt komunikacyjny w grupie docelowej osób dorosłych bez chorób przewlekłych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reatywny projekt komunikacyjny w grupie docelowej pacjentów </w:t>
              <w:br/>
              <w:t>z niepełnosprawnością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reatywny projekt komunikacyjny w grupie docelowej pacjentów dorosłych obciążonych chorobami przewlekłymi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Ćwiczenia: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 xml:space="preserve">Warsztat retoryczny – strategia </w:t>
              <w:br/>
              <w:t>i struktura prezentacji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U45, 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K04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2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Warsztat retoryczny – sztuka efektywnego mówienia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Warsztat retoryczny – mowa ciała i proksemika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 xml:space="preserve">Przygotowanie do prezentacji </w:t>
              <w:br/>
              <w:t>i wygłoszenia komunikatu o charakterze prozdrowotnym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5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Prezentacja i wygłoszenie komunikatu o charakterze prozdrowotnym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B. Sobczak </w:t>
            </w:r>
            <w:r>
              <w:rPr>
                <w:rFonts w:eastAsia="Calibri"/>
                <w:i/>
                <w:iCs/>
                <w:lang w:eastAsia="en-US"/>
              </w:rPr>
              <w:t>Retoryka i etyka</w:t>
            </w:r>
            <w:r>
              <w:rPr>
                <w:rFonts w:eastAsia="Calibri"/>
                <w:lang w:eastAsia="en-US"/>
              </w:rPr>
              <w:t>, wyd. Wydawnictwo Poznańskie, Poznań 2009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M. Barłowska i in. </w:t>
            </w:r>
            <w:r>
              <w:rPr>
                <w:rFonts w:eastAsia="Calibri"/>
                <w:i/>
                <w:iCs/>
                <w:lang w:eastAsia="en-US"/>
              </w:rPr>
              <w:t>Retoryka</w:t>
            </w:r>
            <w:r>
              <w:rPr>
                <w:rFonts w:eastAsia="Calibri"/>
                <w:lang w:eastAsia="en-US"/>
              </w:rPr>
              <w:t>, wyd. Wydawnictwo Naukowe PWN, Warszawa 2008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. Buksak </w:t>
            </w:r>
            <w:r>
              <w:rPr>
                <w:rFonts w:eastAsia="Calibri"/>
                <w:i/>
                <w:iCs/>
                <w:lang w:eastAsia="en-US"/>
              </w:rPr>
              <w:t>Szkoła mówców</w:t>
            </w:r>
            <w:r>
              <w:rPr>
                <w:rFonts w:eastAsia="Calibri"/>
                <w:lang w:eastAsia="en-US"/>
              </w:rPr>
              <w:t xml:space="preserve"> – </w:t>
            </w:r>
            <w:r>
              <w:rPr>
                <w:rFonts w:eastAsia="Calibri"/>
                <w:i/>
                <w:iCs/>
                <w:lang w:eastAsia="en-US"/>
              </w:rPr>
              <w:t>myśl i prezentuj inaczej niż wszyscy</w:t>
            </w:r>
            <w:r>
              <w:rPr>
                <w:rFonts w:eastAsia="Calibri"/>
                <w:lang w:eastAsia="en-US"/>
              </w:rPr>
              <w:t>, wyd. OnePress, Gliwice 2023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prac pisemnych (zadań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testu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5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>
                <w:rFonts w:eastAsia="Calibri"/>
                <w:b/>
                <w:bCs/>
                <w:lang w:eastAsia="en-US"/>
              </w:rPr>
              <w:t>Test zaliczeniowy</w:t>
            </w:r>
            <w:r>
              <w:rPr>
                <w:rFonts w:eastAsia="Calibri"/>
                <w:lang w:eastAsia="en-US"/>
              </w:rPr>
              <w:t xml:space="preserve"> – 30 zadań jednokrotnego wyboru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ARUNKI ZALICZENI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cena pozytywna z testu składającego się z 30 pytań (student uzyskuje zaliczenie po zdobyciu minimum 18 pkt.)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Calibri"/>
                <w:lang w:eastAsia="en-US"/>
              </w:rPr>
              <w:t>Test końcowy obejmuje zagadnienia z wykładów i seminariów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Zaliczenie ćwiczeń</w:t>
            </w:r>
            <w:r>
              <w:rPr>
                <w:rFonts w:eastAsia="Calibri"/>
                <w:lang w:eastAsia="en-US"/>
              </w:rPr>
              <w:t xml:space="preserve"> – praca własna na zajęciach, aktywność podczas ćwiczeń oraz realizacja projektu ćwiczeniowego podczas zajęć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prawa testu - w formie pisemnej, 10 pytań jednokrotnego wyboru (Student uzyskuje zaliczenie po zdobyciu minimum 6 pkt.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magana obecność na wszystkich zajęciach – zgodnie z Regulaminem studiów PUM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ktywne uczestnictwo w pracach grupowych i indywidualnych podczas zajęć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O - ocena aktywności i postawy student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  <w:sz w:val="20"/>
      <w:szCs w:val="24"/>
    </w:rPr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  <w:b/>
      <w:sz w:val="20"/>
    </w:rPr>
  </w:style>
  <w:style w:type="character" w:styleId="WW8Num27z0">
    <w:name w:val="WW8Num27z0"/>
    <w:qFormat/>
    <w:rPr>
      <w:b w:val="false"/>
      <w:color w:val="000000"/>
      <w:sz w:val="20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9:18:00Z</dcterms:created>
  <dc:creator>agh</dc:creator>
  <dc:description/>
  <cp:keywords/>
  <dc:language>en-US</dc:language>
  <cp:lastModifiedBy>Marcin Grajek</cp:lastModifiedBy>
  <cp:lastPrinted>2019-03-28T12:35:00Z</cp:lastPrinted>
  <dcterms:modified xsi:type="dcterms:W3CDTF">2024-09-24T15:26:00Z</dcterms:modified>
  <cp:revision>7</cp:revision>
  <dc:subject/>
  <dc:title>ZARZĄDZENIE REKTORA nr</dc:title>
</cp:coreProperties>
</file>